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08.04.2022                                                                                                        № 90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5.2021 №116, от 20.07.2021 г. № 187, от 16.08.2021г. № 214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27.10.2021г. № 263, от 21.12.2021г. № 355, от 21.02.2022г. №37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  <w:sz w:val="16"/>
          <w:szCs w:val="16"/>
        </w:rPr>
      </w:pPr>
      <w:r>
        <w:rPr>
          <w:b/>
          <w:color w:val="000000"/>
          <w:spacing w:val="-8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» (в редакции от 25.11.2020 № 351, от 23.12.2020 № 376, от 12.05.2021 №116, от 20.07.2021г. № 187, от 16.08.2021г. № 214, от 27.10.2021г. № 263, от 21.12.2021г. № 355, от 21.02.2022г. №37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3 годы изложить в новой редакции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right="0" w:firstLine="540"/>
        <w:rPr/>
      </w:pPr>
      <w:r>
        <w:rPr>
          <w:sz w:val="28"/>
          <w:szCs w:val="28"/>
        </w:rPr>
        <w:tab/>
        <w:t>4. 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36:00Z</dcterms:created>
  <dc:creator>User</dc:creator>
  <dc:description/>
  <cp:keywords/>
  <dc:language>en-US</dc:language>
  <cp:lastModifiedBy>User</cp:lastModifiedBy>
  <cp:lastPrinted>2022-04-11T15:22:00Z</cp:lastPrinted>
  <dcterms:modified xsi:type="dcterms:W3CDTF">2022-04-11T11:23:00Z</dcterms:modified>
  <cp:revision>45</cp:revision>
  <dc:subject/>
  <dc:title> </dc:title>
</cp:coreProperties>
</file>